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4064506515"/>
            <w:bookmarkStart w:id="1" w:name="__Fieldmark__12_4064506515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4064506515"/>
            <w:bookmarkStart w:id="3" w:name="__Fieldmark__13_4064506515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4064506515"/>
            <w:bookmarkStart w:id="5" w:name="__Fieldmark__14_4064506515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4064506515"/>
            <w:bookmarkStart w:id="7" w:name="__Fieldmark__15_4064506515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4064506515"/>
            <w:bookmarkStart w:id="9" w:name="__Fieldmark__16_4064506515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4064506515"/>
            <w:bookmarkStart w:id="11" w:name="__Fieldmark__17_4064506515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4064506515"/>
            <w:bookmarkStart w:id="13" w:name="__Fieldmark__18_406450651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4064506515"/>
            <w:bookmarkStart w:id="15" w:name="__Fieldmark__19_406450651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